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584419072"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299105501"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